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 do ogłoszenia</w:t>
      </w:r>
    </w:p>
    <w:p>
      <w:pPr>
        <w:pStyle w:val="Heading"/>
        <w:spacing w:lineRule="auto" w:line="360"/>
        <w:rPr>
          <w:rFonts w:ascii="Calibri" w:hAnsi="Calibri" w:cs="Arial"/>
          <w:b/>
          <w:b/>
          <w:smallCaps/>
          <w:sz w:val="24"/>
        </w:rPr>
      </w:pPr>
      <w:r>
        <w:rPr>
          <w:rFonts w:cs="Arial" w:ascii="Calibri" w:hAnsi="Calibri"/>
          <w:b/>
          <w:sz w:val="24"/>
        </w:rPr>
        <w:t>Projekt Umowy Nr …….. / 2025</w:t>
      </w:r>
    </w:p>
    <w:p>
      <w:pPr>
        <w:pStyle w:val="Normal"/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ej w dniu ………………. pomiędz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4 r., poz. 1320)</w:t>
      </w:r>
      <w:r>
        <w:rPr>
          <w:rFonts w:cs="Calibri" w:ascii="Calibri" w:hAnsi="Calibri"/>
          <w:sz w:val="22"/>
          <w:szCs w:val="22"/>
        </w:rPr>
        <w:t xml:space="preserve"> zawiera się umowę o następującej treści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zleca, a Wykonawca przyjmuje do wykonania usługi polegające na </w:t>
      </w:r>
      <w:r>
        <w:rPr>
          <w:rFonts w:cs="Arial" w:ascii="Calibri" w:hAnsi="Calibri"/>
          <w:b/>
          <w:i/>
          <w:sz w:val="22"/>
          <w:szCs w:val="22"/>
        </w:rPr>
        <w:t>w</w:t>
      </w:r>
      <w:r>
        <w:rPr>
          <w:rFonts w:cs="Calibri" w:ascii="Calibri" w:hAnsi="Calibri"/>
          <w:b/>
          <w:i/>
        </w:rPr>
        <w:t>ywozie nieczystości płynnych oraz czyszczeniu studzienek kanalizacyjnych budynków administrowanych przez Zakład Gospodarki Mieszkaniowej w Głogowie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e załączniki do niniejszej umowy stanowi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ularz ofertowy Wykonawcy – załącznik nr 1 do umo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estawienie kosztów wywozu nieczystości płynnych z szamb budynków administrowanych przez Zakład Gospodarki Mieszkaniowej w Głogowie Wykonawcy – załącznik nr 2 do umowy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realizacji zamówienia: </w:t>
      </w:r>
      <w:r>
        <w:rPr>
          <w:rFonts w:cs="Arial" w:ascii="Calibri" w:hAnsi="Calibri"/>
          <w:b/>
          <w:sz w:val="22"/>
          <w:szCs w:val="22"/>
        </w:rPr>
        <w:t>od 1 stycznia 2026 r. do 31 grudnia 2026 r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będzie otrzymywać w formie pisemnej zlecenia wykonania usługi z adresami i terminami wykonania z ADM „Hutnik” – tel. 076-853-11-90 i ADM „Śródmieście” – tel. 076-853-11-80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mawiający zastrzega sobie prawo ograniczenia ilości szamb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a zakresu usług obowiązywać będzie od pierwszego dnia następnego miesiąca po powiadomieniu pisemnym Wykonawcy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ealizację zakresu umowy zgodnie z przepisami BHP odpowiedzialny jest Wykonawc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szkody wyrządzone osobom trzecim wskutek nie wykonania, bądź nienależytego wykonywania obowiązków stanowiących przedmiot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materialną za szkody powstałe w mieniu Zamawiającego wynikające z wykonywania czynności objętych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nia szkody z winy Wykonawcy, jej rozmiar i okoliczności powstania ustalone będą niezwłocznie protokółem sporządzonym przy udziale stron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jmuje na siebie pełną odpowiedzialność za szkody doznane przez użytkowników dróg chodników, placów itp., spowodowane przez Wykonawcę nienależytym wykonaniem powierzonych mu usług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1.</w:t>
        <w:tab/>
        <w:t>Ceny jednostkowe netto zgodnie z przeprowadzonym postępowaniem wynoszą:</w:t>
      </w:r>
    </w:p>
    <w:p>
      <w:pPr>
        <w:pStyle w:val="Normal"/>
        <w:spacing w:lineRule="auto" w:line="360"/>
        <w:ind w:left="4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wóz nieczystości płynnych z szamb</w:t>
        <w:tab/>
        <w:t>-</w:t>
        <w:tab/>
      </w:r>
      <w:r>
        <w:rPr>
          <w:rFonts w:cs="Calibri" w:ascii="Calibri" w:hAnsi="Calibri"/>
          <w:b/>
          <w:sz w:val="22"/>
          <w:szCs w:val="22"/>
        </w:rPr>
        <w:t>…………. zł/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ind w:left="4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czyszczenie dołów kloacznych, odstojników, studzienek kanal.,</w:t>
      </w:r>
    </w:p>
    <w:p>
      <w:pPr>
        <w:pStyle w:val="Normal"/>
        <w:spacing w:lineRule="auto" w:line="360"/>
        <w:ind w:left="4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zetykanie kanalizacji</w:t>
        <w:tab/>
        <w:tab/>
        <w:tab/>
        <w:t>-</w:t>
        <w:tab/>
      </w:r>
      <w:r>
        <w:rPr>
          <w:rFonts w:cs="Calibri" w:ascii="Calibri" w:hAnsi="Calibri"/>
          <w:b/>
          <w:sz w:val="22"/>
          <w:szCs w:val="22"/>
        </w:rPr>
        <w:t>………….. zł/god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Ogółem wartość umowy wg złożonej oferty za okres trwania umowy, tj. 12 miesięcy wynosi</w:t>
      </w:r>
      <w:r>
        <w:rPr>
          <w:rFonts w:cs="Arial" w:ascii="Calibri" w:hAnsi="Calibri"/>
          <w:b/>
          <w:sz w:val="22"/>
          <w:szCs w:val="22"/>
        </w:rPr>
        <w:t>: ……………………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zł brutto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brutto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puszcza się wartość zamówienia niższą niż określona w § 3 ust. 2 niniejszej umowy, a wynika to z ilości wykonywan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finansowe: zamówienie zostanie sfinansowane ze środków zabezpieczonych w planie finansowym Zakładu Gospodarki Mieszkaniowej w Głogowie na rok 20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38" w:hanging="738"/>
        <w:jc w:val="both"/>
        <w:rPr/>
      </w:pPr>
      <w:r>
        <w:rPr>
          <w:rFonts w:cs="Arial" w:ascii="Calibri" w:hAnsi="Calibri"/>
          <w:sz w:val="22"/>
          <w:szCs w:val="22"/>
        </w:rPr>
        <w:t>Wartość zamówienia nie może przekroczyć wartości określonej w  § 3 ust. 2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38" w:hanging="738"/>
        <w:jc w:val="both"/>
        <w:rPr/>
      </w:pPr>
      <w:r>
        <w:rPr>
          <w:rFonts w:cs="Arial" w:ascii="Calibri" w:hAnsi="Calibri"/>
          <w:sz w:val="22"/>
          <w:szCs w:val="22"/>
        </w:rPr>
        <w:t>Końcowa wartość zamówienia zostanie określona na podstawie faktycznie wykonanych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zczegółowe określenie składowych wynagrodzenia, o którym mowa w § 3 ust. 2 określa Załącznik nr 2 do umowy – „Zestawienie kosztów wywozu nieczystości płynnych z szamb budynków administrowanych przez Zakład Gospodarki Mieszkaniowej w Głogowie”  stanowiący integralną część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pisemnej zgody Zamawiającego nie ma prawa cedować należności z niniejszej umowy na rzecz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usługi następować będzie przelewem z konta Zamawiającego na konto Wykonawcy nr  ………………………………….. w terminie 21 dni od daty otrzyma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stawienia faktury będzie protokół odbioru wykonania usługi potwierdzony przez pracownika ADM w dniu wykonania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że rachunek bankowy wskazany w umowie:</w:t>
      </w:r>
    </w:p>
    <w:p>
      <w:pPr>
        <w:pStyle w:val="Normal"/>
        <w:spacing w:lineRule="auto" w:line="360"/>
        <w:ind w:left="1418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Normal"/>
        <w:spacing w:lineRule="auto" w:line="36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>W przypadku gdy rachunek bankowy Wykonawcy nie spełnia warunków określonych w pkt. 13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awidłowo wystawiona faktura VAT w związku z realizacją umowy oprócz elementów określonych w ustawie z dnia 11 marca 2004 r. o podatku od towarów i usług (tj. Dz.U. z 2023 r., poz. 1570) powinna zawierać następujące dane identyfikacyjne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4.1 </w:t>
        <w:tab/>
        <w:t xml:space="preserve">Nabywca: Gmina Miejska Głogów, Rynek 10, 67-200 Głogów, NIP: 693-00-12-466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4.2 Odbiorca: Zakład Gospodarki Mieszkaniowej w Głogowie, ul. Poczdamska 1,</w:t>
        <w:br/>
        <w:t>67-200 Głog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dostarczenia faktury VAT wystawionej zgodnie z zapisami ust. 14 na adres siedziby Odbiorcy, tj. Zakład Gospodarki Mieszkaniowej w Głogowie,</w:t>
        <w:br/>
        <w:t>ul. Poczdamska 1, 67-200 Głog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konywania kontroli wykonywanych pra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niewłaściwego wykonania usługi tj. niezgodnie z zakresem umowy Zamawiający zastrzega sobie prawo do potrącenia z faktury Wykonawcy 25% kwoty należnej za wykonanie 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faktu nie wywiązywania się z umowy będzie potwierdzone przez uprawnionego pracownika Zamawiającego wpisem do założonego do tego celu rejest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właściwego wykonania usługi, Zamawiający będzie powiadamiał telefonicznie Wykonawcę - celem przeprowadzenia wspólnych kontroli w przeciągu 2 godzin.</w:t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rzy braku udziału przedstawiciela Wykonawcy, jej wynik będzie ustalony jednostronnie przez Zamawiającego i będzie wiążący dla stron umowy. Powiadomienie telefoniczne powinno nastąpić pod numer 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onadto prawo naliczyć Wykonawcy następujące kary umowne:</w:t>
      </w:r>
    </w:p>
    <w:p>
      <w:pPr>
        <w:pStyle w:val="Normal"/>
        <w:tabs>
          <w:tab w:val="clear" w:pos="708"/>
          <w:tab w:val="left" w:pos="851" w:leader="none"/>
          <w:tab w:val="left" w:pos="5040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. </w:t>
        <w:tab/>
        <w:t xml:space="preserve">Za odstąpienie od umowy przez Zamawiającego z przyczyn leżących po stronie </w:t>
        <w:tab/>
        <w:t>Wykonawcy w wysokości 10 % wartości umowny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</w:t>
        <w:tab/>
        <w:t xml:space="preserve">Za odstąpienie od umowy przez Wykonawcę z przyczyn niezależnych od </w:t>
        <w:tab/>
        <w:t>Zamawiającego karę w wysokości 10 % warto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swoich obowiązków z należytą sumiennością i staranności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polisę ubezpieczeniową OC w zakresie wykonywanych prac, jak i ewentualnych szkód związanych ze świadczeniem usług na rzec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wszelkie szkody majątkowe i osobowe powstałe w związku z nienależytym wykonaniem przedmiotu umowy.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świadczeniem załączonym do oferty Wykonawca zobowiązuje się wykonać usługi objęte przedmiotem umowy własnymi sił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lecenia usług objętych przedmiotem zamówienia podwykonawcom bez uzyskania zgody, o której mowa w pkt. 2 Zamawiający ma prawo odstąpić od umowy ze skutkiem natychmiastowym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Osobą do kontaktu z ramienia Zamawiającego będzie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 „Śródmieście”</w:t>
        <w:tab/>
        <w:t>– Anna Kulikowsk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 „Hutnik”</w:t>
        <w:tab/>
        <w:tab/>
        <w:t>– Edyta Sałata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do bieżącego nadzorowania realizacji umowy następujące osoby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8:00Z</dcterms:created>
  <dc:creator>Adam Macho</dc:creator>
  <dc:description/>
  <cp:keywords/>
  <dc:language>en-US</dc:language>
  <cp:lastModifiedBy>Sławomir Sadecki</cp:lastModifiedBy>
  <cp:lastPrinted>2019-11-26T09:45:00Z</cp:lastPrinted>
  <dcterms:modified xsi:type="dcterms:W3CDTF">2025-11-18T11:07:00Z</dcterms:modified>
  <cp:revision>21</cp:revision>
  <dc:subject/>
  <dc:title>UMOWA NR</dc:title>
</cp:coreProperties>
</file>